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4  16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53415</wp:posOffset>
                      </wp:positionV>
                      <wp:extent cx="68580" cy="775970"/>
                      <wp:effectExtent l="5080" t="5080" r="381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7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222">
                                    <a:moveTo>
                                      <a:pt x="30" y="1222"/>
                                    </a:moveTo>
                                    <a:cubicBezTo>
                                      <a:pt x="35" y="1183"/>
                                      <a:pt x="48" y="1099"/>
                                      <a:pt x="60" y="990"/>
                                    </a:cubicBezTo>
                                    <a:cubicBezTo>
                                      <a:pt x="72" y="881"/>
                                      <a:pt x="102" y="700"/>
                                      <a:pt x="105" y="570"/>
                                    </a:cubicBezTo>
                                    <a:cubicBezTo>
                                      <a:pt x="108" y="440"/>
                                      <a:pt x="92" y="305"/>
                                      <a:pt x="75" y="210"/>
                                    </a:cubicBezTo>
                                    <a:cubicBezTo>
                                      <a:pt x="58" y="115"/>
                                      <a:pt x="16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,1222" path="m30,1222c35,1183,48,1099,60,990c72,881,102,700,105,570c108,440,92,305,75,210c58,115,16,44,0,0e" stroked="t" o:allowincell="t" style="position:absolute;margin-left:48.85pt;margin-top:51.45pt;width:5.35pt;height:6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9398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24790</wp:posOffset>
                      </wp:positionV>
                      <wp:extent cx="2397125" cy="1781175"/>
                      <wp:effectExtent l="0" t="5715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5" h="2805">
                                    <a:moveTo>
                                      <a:pt x="3053" y="2805"/>
                                    </a:moveTo>
                                    <a:cubicBezTo>
                                      <a:pt x="3078" y="2765"/>
                                      <a:pt x="3092" y="2761"/>
                                      <a:pt x="3203" y="2565"/>
                                    </a:cubicBezTo>
                                    <a:cubicBezTo>
                                      <a:pt x="3314" y="2369"/>
                                      <a:pt x="3665" y="1877"/>
                                      <a:pt x="3720" y="1627"/>
                                    </a:cubicBezTo>
                                    <a:cubicBezTo>
                                      <a:pt x="3775" y="1377"/>
                                      <a:pt x="3675" y="1170"/>
                                      <a:pt x="3533" y="1065"/>
                                    </a:cubicBezTo>
                                    <a:cubicBezTo>
                                      <a:pt x="3391" y="960"/>
                                      <a:pt x="3134" y="932"/>
                                      <a:pt x="2865" y="997"/>
                                    </a:cubicBezTo>
                                    <a:cubicBezTo>
                                      <a:pt x="2596" y="1062"/>
                                      <a:pt x="2174" y="1314"/>
                                      <a:pt x="1920" y="1455"/>
                                    </a:cubicBezTo>
                                    <a:cubicBezTo>
                                      <a:pt x="1666" y="1596"/>
                                      <a:pt x="1523" y="1730"/>
                                      <a:pt x="1343" y="1845"/>
                                    </a:cubicBezTo>
                                    <a:cubicBezTo>
                                      <a:pt x="1163" y="1960"/>
                                      <a:pt x="996" y="2073"/>
                                      <a:pt x="840" y="2145"/>
                                    </a:cubicBezTo>
                                    <a:cubicBezTo>
                                      <a:pt x="684" y="2217"/>
                                      <a:pt x="532" y="2279"/>
                                      <a:pt x="405" y="2280"/>
                                    </a:cubicBezTo>
                                    <a:cubicBezTo>
                                      <a:pt x="278" y="2281"/>
                                      <a:pt x="129" y="2236"/>
                                      <a:pt x="75" y="2152"/>
                                    </a:cubicBezTo>
                                    <a:cubicBezTo>
                                      <a:pt x="21" y="2068"/>
                                      <a:pt x="0" y="1950"/>
                                      <a:pt x="83" y="1777"/>
                                    </a:cubicBezTo>
                                    <a:cubicBezTo>
                                      <a:pt x="166" y="1604"/>
                                      <a:pt x="450" y="1324"/>
                                      <a:pt x="570" y="1117"/>
                                    </a:cubicBezTo>
                                    <a:cubicBezTo>
                                      <a:pt x="690" y="910"/>
                                      <a:pt x="758" y="718"/>
                                      <a:pt x="803" y="532"/>
                                    </a:cubicBezTo>
                                    <a:cubicBezTo>
                                      <a:pt x="848" y="346"/>
                                      <a:pt x="832" y="111"/>
                                      <a:pt x="8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5,2805" path="m3053,2805c3078,2765,3092,2761,3203,2565c3314,2369,3665,1877,3720,1627c3775,1377,3675,1170,3533,1065c3391,960,3134,932,2865,997c2596,1062,2174,1314,1920,1455c1666,1596,1523,1730,1343,1845c1163,1960,996,2073,840,2145c684,2217,532,2279,405,2280c278,2281,129,2236,75,2152c21,2068,0,1950,83,1777c166,1604,450,1324,570,1117c690,910,758,718,803,532c848,346,832,111,840,0e" stroked="t" o:allowincell="t" style="position:absolute;margin-left:90.85pt;margin-top:17.7pt;width:188.7pt;height:14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334010</wp:posOffset>
                      </wp:positionV>
                      <wp:extent cx="1113790" cy="564515"/>
                      <wp:effectExtent l="254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840" cy="5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4" h="889">
                                    <a:moveTo>
                                      <a:pt x="1754" y="488"/>
                                    </a:moveTo>
                                    <a:cubicBezTo>
                                      <a:pt x="1704" y="491"/>
                                      <a:pt x="1584" y="482"/>
                                      <a:pt x="1462" y="503"/>
                                    </a:cubicBezTo>
                                    <a:cubicBezTo>
                                      <a:pt x="1340" y="524"/>
                                      <a:pt x="1196" y="556"/>
                                      <a:pt x="1019" y="615"/>
                                    </a:cubicBezTo>
                                    <a:cubicBezTo>
                                      <a:pt x="842" y="674"/>
                                      <a:pt x="556" y="821"/>
                                      <a:pt x="397" y="855"/>
                                    </a:cubicBezTo>
                                    <a:cubicBezTo>
                                      <a:pt x="238" y="889"/>
                                      <a:pt x="132" y="858"/>
                                      <a:pt x="67" y="818"/>
                                    </a:cubicBezTo>
                                    <a:cubicBezTo>
                                      <a:pt x="2" y="778"/>
                                      <a:pt x="0" y="704"/>
                                      <a:pt x="7" y="615"/>
                                    </a:cubicBezTo>
                                    <a:cubicBezTo>
                                      <a:pt x="14" y="526"/>
                                      <a:pt x="87" y="388"/>
                                      <a:pt x="112" y="285"/>
                                    </a:cubicBezTo>
                                    <a:cubicBezTo>
                                      <a:pt x="137" y="182"/>
                                      <a:pt x="148" y="59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4,889" path="m1754,488c1704,491,1584,482,1462,503c1340,524,1196,556,1019,615c842,674,556,821,397,855c238,889,132,858,67,818c2,778,0,704,7,615c14,526,87,388,112,285c137,182,148,59,157,0e" stroked="t" o:allowincell="t" style="position:absolute;margin-left:167.4pt;margin-top:26.3pt;width:87.65pt;height:4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107440</wp:posOffset>
                      </wp:positionV>
                      <wp:extent cx="470535" cy="336550"/>
                      <wp:effectExtent l="5715" t="1905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530">
                                    <a:moveTo>
                                      <a:pt x="135" y="530"/>
                                    </a:moveTo>
                                    <a:cubicBezTo>
                                      <a:pt x="181" y="523"/>
                                      <a:pt x="328" y="519"/>
                                      <a:pt x="420" y="485"/>
                                    </a:cubicBezTo>
                                    <a:cubicBezTo>
                                      <a:pt x="512" y="451"/>
                                      <a:pt x="641" y="392"/>
                                      <a:pt x="690" y="327"/>
                                    </a:cubicBezTo>
                                    <a:cubicBezTo>
                                      <a:pt x="739" y="262"/>
                                      <a:pt x="741" y="149"/>
                                      <a:pt x="712" y="95"/>
                                    </a:cubicBezTo>
                                    <a:cubicBezTo>
                                      <a:pt x="683" y="41"/>
                                      <a:pt x="601" y="0"/>
                                      <a:pt x="517" y="5"/>
                                    </a:cubicBezTo>
                                    <a:cubicBezTo>
                                      <a:pt x="433" y="10"/>
                                      <a:pt x="296" y="73"/>
                                      <a:pt x="210" y="125"/>
                                    </a:cubicBezTo>
                                    <a:cubicBezTo>
                                      <a:pt x="124" y="177"/>
                                      <a:pt x="44" y="280"/>
                                      <a:pt x="0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530" path="m135,530c181,523,328,519,420,485c512,451,641,392,690,327c739,262,741,149,712,95c683,41,601,0,517,5c433,10,296,73,210,125c124,177,44,280,0,320e" stroked="t" o:allowincell="t" style="position:absolute;margin-left:199.25pt;margin-top:87.2pt;width:37pt;height:2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4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34340</wp:posOffset>
                      </wp:positionV>
                      <wp:extent cx="247650" cy="111887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762">
                                    <a:moveTo>
                                      <a:pt x="10" y="1762"/>
                                    </a:moveTo>
                                    <a:cubicBezTo>
                                      <a:pt x="17" y="1708"/>
                                      <a:pt x="0" y="1586"/>
                                      <a:pt x="55" y="1440"/>
                                    </a:cubicBezTo>
                                    <a:cubicBezTo>
                                      <a:pt x="110" y="1294"/>
                                      <a:pt x="290" y="1055"/>
                                      <a:pt x="340" y="885"/>
                                    </a:cubicBezTo>
                                    <a:cubicBezTo>
                                      <a:pt x="390" y="715"/>
                                      <a:pt x="370" y="567"/>
                                      <a:pt x="355" y="420"/>
                                    </a:cubicBezTo>
                                    <a:cubicBezTo>
                                      <a:pt x="340" y="273"/>
                                      <a:pt x="272" y="87"/>
                                      <a:pt x="2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,1762" path="m10,1762c17,1708,0,1586,55,1440c110,1294,290,1055,340,885c390,715,370,567,355,420c340,273,272,87,250,0e" stroked="t" o:allowincell="t" style="position:absolute;margin-left:78.35pt;margin-top:34.2pt;width:19.45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486410</wp:posOffset>
                      </wp:positionV>
                      <wp:extent cx="476250" cy="11557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182">
                                    <a:moveTo>
                                      <a:pt x="0" y="120"/>
                                    </a:moveTo>
                                    <a:cubicBezTo>
                                      <a:pt x="5" y="126"/>
                                      <a:pt x="4" y="151"/>
                                      <a:pt x="30" y="158"/>
                                    </a:cubicBezTo>
                                    <a:cubicBezTo>
                                      <a:pt x="56" y="165"/>
                                      <a:pt x="81" y="182"/>
                                      <a:pt x="157" y="165"/>
                                    </a:cubicBezTo>
                                    <a:cubicBezTo>
                                      <a:pt x="233" y="148"/>
                                      <a:pt x="388" y="80"/>
                                      <a:pt x="487" y="53"/>
                                    </a:cubicBezTo>
                                    <a:cubicBezTo>
                                      <a:pt x="586" y="26"/>
                                      <a:pt x="695" y="11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182" path="m0,120c5,126,4,151,30,158c56,165,81,182,157,165c233,148,388,80,487,53c586,26,695,11,750,0e" stroked="t" o:allowincell="t" style="position:absolute;margin-left:200pt;margin-top:38.3pt;width:37.45pt;height: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86510</wp:posOffset>
                      </wp:positionV>
                      <wp:extent cx="28575" cy="190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0">
                                    <a:moveTo>
                                      <a:pt x="45" y="0"/>
                                    </a:moveTo>
                                    <a:cubicBezTo>
                                      <a:pt x="41" y="26"/>
                                      <a:pt x="45" y="100"/>
                                      <a:pt x="38" y="150"/>
                                    </a:cubicBezTo>
                                    <a:cubicBezTo>
                                      <a:pt x="31" y="200"/>
                                      <a:pt x="8" y="269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300" path="m45,0c41,26,45,100,38,150c31,200,8,269,0,300e" stroked="t" o:allowincell="t" style="position:absolute;margin-left:15.1pt;margin-top:101.3pt;width:2.2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905510</wp:posOffset>
                      </wp:positionV>
                      <wp:extent cx="62865" cy="55753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878">
                                    <a:moveTo>
                                      <a:pt x="8" y="0"/>
                                    </a:moveTo>
                                    <a:cubicBezTo>
                                      <a:pt x="22" y="49"/>
                                      <a:pt x="81" y="188"/>
                                      <a:pt x="90" y="293"/>
                                    </a:cubicBezTo>
                                    <a:cubicBezTo>
                                      <a:pt x="99" y="398"/>
                                      <a:pt x="75" y="533"/>
                                      <a:pt x="60" y="630"/>
                                    </a:cubicBezTo>
                                    <a:cubicBezTo>
                                      <a:pt x="45" y="727"/>
                                      <a:pt x="12" y="826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,878" path="m8,0c22,49,81,188,90,293c99,398,75,533,60,630c45,727,12,826,0,878e" stroked="t" o:allowincell="t" style="position:absolute;margin-left:33.1pt;margin-top:71.3pt;width:4.9pt;height:4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543560</wp:posOffset>
                      </wp:positionV>
                      <wp:extent cx="127000" cy="876300"/>
                      <wp:effectExtent l="5080" t="5080" r="254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380">
                                    <a:moveTo>
                                      <a:pt x="0" y="1380"/>
                                    </a:moveTo>
                                    <a:cubicBezTo>
                                      <a:pt x="8" y="1341"/>
                                      <a:pt x="17" y="1259"/>
                                      <a:pt x="45" y="1148"/>
                                    </a:cubicBezTo>
                                    <a:cubicBezTo>
                                      <a:pt x="73" y="1037"/>
                                      <a:pt x="140" y="855"/>
                                      <a:pt x="165" y="713"/>
                                    </a:cubicBezTo>
                                    <a:cubicBezTo>
                                      <a:pt x="190" y="571"/>
                                      <a:pt x="200" y="412"/>
                                      <a:pt x="195" y="293"/>
                                    </a:cubicBezTo>
                                    <a:cubicBezTo>
                                      <a:pt x="190" y="174"/>
                                      <a:pt x="147" y="61"/>
                                      <a:pt x="1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380" path="m0,1380c8,1341,17,1259,45,1148c73,1037,140,855,165,713c190,571,200,412,195,293c190,174,147,61,135,0e" stroked="t" o:allowincell="t" style="position:absolute;margin-left:62.75pt;margin-top:42.8pt;width:9.95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72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В течение прошедших суток на большей части области наблюдалась очень холодная для середины февраля погода. Значения среднесуточной температуры воздуха находились в пределах -13-18ºС и отставали от климатической нормы на 6-10ºС. Лишь в западных районах было на 1-4ºС холоднее обычного при значениях  -8-11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поднимались до отметок -5-10ºС,  по крайнему юго-востоку – только до -13ºС. Минимальная температура воздуха вновь отмечалась в широком диапазоне – от -12ºС   в Поставском районе до сильного мороза          -26ºС  в Городокском районе, но в основном воздух охлаждался  до -19-23ºС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щественных осадков не отмечал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практически не изменилась и сегодня утром на метеоплощадках колебалась от 14 см до 30 см с максимумо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продолжалось незначительное падение </w:t>
            </w:r>
            <w:r>
              <w:rPr>
                <w:color w:val="000000"/>
                <w:sz w:val="26"/>
                <w:szCs w:val="26"/>
              </w:rPr>
              <w:t>уровня воды. На реках сохранялся ледостав, на Западной Двине в районе Верхнедвинска отмечались участки с открытой водной поверхностью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8816516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:</w:t>
            </w:r>
            <w:r>
              <w:rPr>
                <w:sz w:val="28"/>
                <w:szCs w:val="28"/>
              </w:rPr>
              <w:t xml:space="preserve"> ночью и утром </w:t>
            </w:r>
            <w:r>
              <w:rPr>
                <w:i/>
                <w:sz w:val="28"/>
                <w:szCs w:val="28"/>
              </w:rPr>
              <w:t>17 феврал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. Атмосферное давление ночью и утром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              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а большей части кратковременный снег, на отдельных участках дорог гололедица, днем местами метел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юго-западный 6-11 м/с, днем местами порывы до 15-18 м/с</w:t>
            </w:r>
          </w:p>
        </w:tc>
      </w:tr>
      <w:tr>
        <w:trPr>
          <w:trHeight w:val="11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-17ºС</w:t>
            </w:r>
            <w:r>
              <w:rPr>
                <w:sz w:val="28"/>
                <w:szCs w:val="28"/>
              </w:rPr>
              <w:t xml:space="preserve">, по востоку при прояснениях </w:t>
            </w:r>
            <w:r>
              <w:rPr>
                <w:color w:val="0000FF"/>
                <w:sz w:val="28"/>
                <w:szCs w:val="28"/>
              </w:rPr>
              <w:t>-18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26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6T11:26:00Z</dcterms:modified>
  <cp:revision>2</cp:revision>
  <dc:subject/>
  <dc:title> </dc:title>
</cp:coreProperties>
</file>